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4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507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795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431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374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90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616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71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40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24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764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97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48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79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295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