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087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72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89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39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5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39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8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328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35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43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2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2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