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243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73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44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4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65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978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93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11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212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5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4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31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40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97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43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191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982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