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739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67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031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458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554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375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49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859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497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466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391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96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44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52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790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