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528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858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033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289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861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909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94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612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487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981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106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486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878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