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366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567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292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179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764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721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86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222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270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574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941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073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259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930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027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605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214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