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893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993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419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37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9842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174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021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215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2801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826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581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63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7852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493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550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