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165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638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252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703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35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519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691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762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722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982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84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4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834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