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477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760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32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786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587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76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432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521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894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7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294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743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595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354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371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458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464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