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26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94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567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428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09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851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547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928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306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26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19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50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041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663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30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