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15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697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70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930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897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828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45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0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22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72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74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77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571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