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184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461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944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229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016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817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425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218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96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847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660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211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815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043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799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850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950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