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71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835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129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499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67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62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0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813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182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77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52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413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435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169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974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