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526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983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3276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182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5946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3127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6115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6236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5453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4610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607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364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8474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