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142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857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209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444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776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135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336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281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359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343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567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7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466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186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025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811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455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