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26242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950423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83007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0242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616770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03975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238472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359456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350184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152372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284583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82568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556652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299045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518705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