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839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96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251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02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714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711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683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535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093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12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72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489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39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