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03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62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87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9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54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7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88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41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52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45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6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8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29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4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464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25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153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