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84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85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80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95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425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56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608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68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22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386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471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70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92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004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83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