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03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76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16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35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935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934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41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46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718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724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3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24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719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