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72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32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44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51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78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3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16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56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095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15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0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692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019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892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90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468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