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663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511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539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021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829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730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867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402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11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596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372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949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402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474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64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