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909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682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681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54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70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078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864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56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686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36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13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480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423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