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58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821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137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626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873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814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708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645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313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729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4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813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867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023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446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821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895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