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857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185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70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658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115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94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011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39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172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329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28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769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814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250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782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