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727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266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936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434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240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996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984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057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81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680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543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774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763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