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960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886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252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411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046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715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096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188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335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055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798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094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276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108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527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47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097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