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42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094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35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762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792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603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33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25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302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32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713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03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568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548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431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