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636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530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3129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6088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0420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2220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1270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2948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899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7900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09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190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0149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