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785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183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431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659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743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989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651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193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303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996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061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916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46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47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109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49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