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878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49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67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47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59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43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135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0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99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15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28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49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151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25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01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