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10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346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5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8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185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057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68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4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187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79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7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055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458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