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3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798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03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2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13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9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06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73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56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6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8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58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88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4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439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25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3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