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845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478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275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617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845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858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935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540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179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621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95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045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53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083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378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