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94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8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34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49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15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13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48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45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66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30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0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1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64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