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909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13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244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79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641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34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091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485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65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32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37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812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57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357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61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538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2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