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154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1335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8501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5414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4861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7400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5291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7824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0139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9432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3454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0307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205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9567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1373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