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6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43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352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57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7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215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87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90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7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220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51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30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631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