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0259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5757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6285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8981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3726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4383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4087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5393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4939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5446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776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93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0029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4037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9962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9096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764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