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152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061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921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99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998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706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539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422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275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50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374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28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484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06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04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