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44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1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19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61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31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71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14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15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133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7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6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7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