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016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080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727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303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633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700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497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264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18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615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269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947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279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710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434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211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970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