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63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831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812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68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543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108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707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572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441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674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905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592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288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110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793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