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7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4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2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57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92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4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489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819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8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7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3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3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118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