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6779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137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6587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7676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2097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80666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00136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27301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3185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542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69207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854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1298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4652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5983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8947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18407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