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247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765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033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765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289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619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22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477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338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362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715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871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442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614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119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