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2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470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366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46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010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10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46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977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81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54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22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2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66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