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1221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5480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3011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3858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2399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993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3618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4406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574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7424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75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561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5085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6001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465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1648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0115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