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39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588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87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16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768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19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05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22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91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758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52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691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11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19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12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