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446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445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301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778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514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56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583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93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701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515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664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818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314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